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8734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54493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89129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