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8848002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026918685"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734844250"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357034505"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