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149063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844618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658679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33531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