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5099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588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47983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9669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