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9527515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3964890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8538054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5865136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