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2913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0706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747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341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