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43593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274751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615272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722573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