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21103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56695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63525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76226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89405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60097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91837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42924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183115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143953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85443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