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59881688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86141773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61894055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38345419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